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807720</wp:posOffset>
            </wp:positionV>
            <wp:extent cx="2105025" cy="1819275"/>
            <wp:effectExtent l="0" t="0" r="0" b="0"/>
            <wp:wrapTight wrapText="bothSides">
              <wp:wrapPolygon edited="0">
                <wp:start x="-93" y="0"/>
                <wp:lineTo x="-93" y="21444"/>
                <wp:lineTo x="21567" y="21444"/>
                <wp:lineTo x="21567" y="0"/>
                <wp:lineTo x="-93" y="0"/>
              </wp:wrapPolygon>
            </wp:wrapTight>
            <wp:docPr id="1" name="vo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s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>Ml.minižačky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BC KOLÍN B – BK SADSKÁ    0 : 57, 2 : 81</w:t>
      </w:r>
    </w:p>
    <w:p>
      <w:pPr>
        <w:pStyle w:val="TextBodyIndent"/>
        <w:ind w:hanging="0"/>
        <w:rPr/>
      </w:pPr>
      <w:r>
        <w:rPr>
          <w:sz w:val="28"/>
        </w:rPr>
        <w:t xml:space="preserve">V utkání s posledním družstvem tabulky si s chutí zahrála především děvčata z lavičky. Předvedla, že ovládají všechny nacvičené signály, umí dobře bránit i odebírat míče. Veliký rozdíl byl hlavně v technických dovednostech. Celé dva zápasy byly vosy lepší a většímu počtu dosažených bodů bránil hlavně stolek časoměřičů, kde se zjevně rozhodli, že v hrubém čase jim utkání rychleji uběhne. Náprava nenastala ani po opakovaných intervencích, ale jelikož bylo o výsledku od počátku rozhodnuto, nebyl důvod se více rozčilovat. Ve druhém zápase jsme si čas pohlídali a na dosažených bodech to bylo hned znát. Výborně zahrály v obou utkáních Hornová s Žeravou a Dvořákovou. Střelecky a kombinačně se neztratily ani ostatní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Body:</w:t>
      </w:r>
      <w:r>
        <w:rPr/>
        <w:t>Dvořáková 11+16, Žeravá 9+10, Suchá 6+8, Kulhánková 5+8, Hornová 5+4, Žánová 2+6, Hojková M. 2+6, Hojková L. 0+8, Povolná 3+4, Bišická 2+3, Šimůnková 2+3, Veselá 4+1, Karlová 4+0, Housková 2+0, Soukeníková 0+2, Klocková 0+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9:47:00Z</dcterms:created>
  <dc:creator>blanka</dc:creator>
  <dc:description/>
  <dc:language>en-US</dc:language>
  <cp:lastModifiedBy>blanka</cp:lastModifiedBy>
  <cp:lastPrinted>2003-11-29T21:14:00Z</cp:lastPrinted>
  <dcterms:modified xsi:type="dcterms:W3CDTF">2003-11-30T14:55:00Z</dcterms:modified>
  <cp:revision>4</cp:revision>
  <dc:subject/>
  <dc:title>BC KOLÍN – BK SADSKÁ    0 : 57, 2 : 81</dc:title>
</cp:coreProperties>
</file>